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357</w:t>
      </w:r>
      <w:r>
        <w:rPr>
          <w:b/>
          <w:sz w:val="24"/>
          <w:lang w:val="bg-BG"/>
        </w:rPr>
        <w:t>/0</w:t>
      </w:r>
      <w:r>
        <w:rPr>
          <w:b/>
          <w:sz w:val="24"/>
        </w:rPr>
        <w:t>7</w:t>
      </w:r>
      <w:r>
        <w:rPr>
          <w:b/>
          <w:sz w:val="24"/>
          <w:lang w:val="bg-BG"/>
        </w:rPr>
        <w:t>.1</w:t>
      </w:r>
      <w:r>
        <w:rPr>
          <w:b/>
          <w:sz w:val="24"/>
        </w:rPr>
        <w:t>1</w:t>
      </w:r>
      <w:r>
        <w:rPr>
          <w:b/>
          <w:sz w:val="24"/>
          <w:lang w:val="bg-BG"/>
        </w:rPr>
        <w:t>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На основание чл. 37в, ал. 12 от Закона за собствеността и ползването на земеделски земи (ЗСПЗЗ), и чл. 75а, ал. 1, т. 1 от Правилника за прилагане на Закона за собствеността и ползването на земеделските земи (ППЗСПЗЗ), доклад с вх. №ПО-09-2684-1 /07.11.2025 г. от комисията по чл. 37в, ал. 1 от ЗСПЗЗ, определена със Заповед № 244 от 30.7.2025 г. на директора на Областна дирекция "Земеделие" - ВРАЦА и споразумение с вх. № 12/29.8.2025 г. за землището на с. КРУШОВИЦА, ЕКАТТЕ 40200, община МИЗИЯ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1. Споразумение за разпределение на масивите за ползване на земеделски земи с вх. № 12/29.8.2025 г. г., сключено за стопанската 2025/2026 година за землището на с. КРУШОВИЦА, ЕКАТТЕ 40200, община МИЗИЯ, област ВРАЦА, представено с доклад вх. № ПО-09-2684-1/07.11.2025 г. на комисията по чл. 37в, ал. 1 от ЗСПЗЗ, определена със Заповед № 244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Сключеното споразумение е подписано от всички собственици и/или ползватели 44 броя, допуснати до участие в процедурата и обхваща цялата площ от в размер на 33750,314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2. Масивите за ползване на обработваеми земи (НТП орна земя) в землището на с. КРУШОВИЦ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</w:t>
      </w:r>
      <w:r>
        <w:rPr>
          <w:rFonts w:eastAsia="Calibri"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АГРО САНТИЯ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4,9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 173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 133,8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АГРОМЕТ 2003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,9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28,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70,1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АГРОПОЛ 22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1,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 637,6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 371,1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АДРИКА 67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0,9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2,8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7,2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БАНЧЕВИ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,6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07,9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59,6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БОЯДЖИЕВИ АГРО 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1,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859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0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39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ДЖИ ВИ ЕЛ МИЗИЯ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,9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50,5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9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ИВО КАМЕНОВ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,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86,7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9,9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МОСТ АГРО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0,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809,3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13,8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"СПАС НИНОВ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9,7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40,8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78,7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Т "МИЛЧО ЛАЗАРОВ-М4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0,5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4,3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2,6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ИВАН ПЪРВАНО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0,5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1,1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1,0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ЙОРДАН ПЛАМЕНОВ БОЯДЖ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,3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77,9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91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КРАСИ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9,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08,3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62,1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КРУШОВИЦА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,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32,1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69,8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МИЗИЯ АГРО 77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,3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55,9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84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ЧО ГЕОРГИЕВ МАРИ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37,1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0 421,5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 328,4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ЦВЕТАНА ВАСИЛЕВА ВАСИЛЕ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0,4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8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3,6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7,22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23:00Z</dcterms:created>
  <dc:creator>ADMINISTRATOR</dc:creator>
  <dc:description/>
  <cp:keywords/>
  <dc:language>en-US</dc:language>
  <cp:lastModifiedBy>DELL-Direktor_GDAR</cp:lastModifiedBy>
  <cp:lastPrinted>2025-11-07T10:20:00Z</cp:lastPrinted>
  <dcterms:modified xsi:type="dcterms:W3CDTF">2025-11-07T08:23:00Z</dcterms:modified>
  <cp:revision>2</cp:revision>
  <dc:subject/>
  <dc:title>ДО</dc:title>
</cp:coreProperties>
</file>